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выполнение работ по проектно-изыскательским и строительно-монтажным работам по выносу 2КЛ-10 кВ ф.1010, ф.1042 ПС «Янтарь» - ТП «Пифагор-7» с территории ООО «Хайджин текнолоджиз» кадастровый № участка 52:18:0080213: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03-изв/26 от 28.01.2026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08.12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№ 03-изв/26 от 28.01.2026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й директор Шальнов Леонид Кирилл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ыполнение работ по проектно-изыскательским и строительно-монтажным работам по выносу 2КЛ-10 кВ ф.1010, ф.1042 ПС «Янтарь» - ТП «Пифагор-7» с территории ООО «Хайджин текнолоджиз» кадастровый № участка 52:18:0080213: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567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857 800,77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а миллиона восемьсот пятьдесят семь тысяч восемьсот рублей 77 копеек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342 459,65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а миллиона триста сорок две тысячи четыреста пятьдесят девять рублей 65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28.01.2026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04.02.2026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05.02.2026г. в 08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05.02.2026г. с 08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5-03-26T13:24:00Z</cp:lastPrinted>
  <dcterms:modified xsi:type="dcterms:W3CDTF">2026-01-28T08:22:00Z</dcterms:modified>
  <cp:revision>104</cp:revision>
  <dc:subject/>
  <dc:title/>
</cp:coreProperties>
</file>